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秋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化转型对商业银行贷款业务水平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目录格式可以在优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被解释变量的定义需要再详细一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页码不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格式还需要进一步优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6:51:00Z</dcterms:modified>
  <cp:revision>4</cp:revision>
  <dc:subject/>
  <dc:title>附件1西南交通大学毕业论文（设计）工作中期检查表</dc:title>
</cp:coreProperties>
</file>