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博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>MFDFA</w:t>
            </w:r>
            <w:r>
              <w:rPr>
                <w:szCs w:val="21"/>
              </w:rPr>
              <w:t>的我国液化气期货市场的有效性和风险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论文格式还需要优化，包括字体、字号、行间距、段落缩进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研究意义写的不够规范，要联系研究内容和学术价值来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文献综述需要有述评的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7:06:00Z</dcterms:modified>
  <cp:revision>5</cp:revision>
  <dc:subject/>
  <dc:title>附件1西南交通大学毕业论文（设计）工作中期检查表</dc:title>
</cp:coreProperties>
</file>