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惠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普惠金融对江苏省农村居民消费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江苏省数字普惠金融发展存在的问题”这个部分可以结合一些数据进行说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Hausman</w:t>
            </w:r>
            <w:r>
              <w:rPr>
                <w:szCs w:val="21"/>
              </w:rPr>
              <w:t>检验的结果需要在文中给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参考文献的格式不规范，有些需要调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7:02:00Z</dcterms:modified>
  <cp:revision>3</cp:revision>
  <dc:subject/>
  <dc:title>附件1西南交通大学毕业论文（设计）工作中期检查表</dc:title>
</cp:coreProperties>
</file>