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"/>
        <w:gridCol w:w="22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亮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 xml:space="preserve">2100130222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目名称</w:t>
            </w:r>
          </w:p>
        </w:tc>
        <w:tc>
          <w:tcPr>
            <w:tcW w:w="7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山东省对韩国农产品出口影响因素分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议实证前可适当增加理论分析内容，酌情而定即可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36:11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