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11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义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3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社会网络对家庭收入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引言部分内部划分研究背景、研究意义、研究方法、研究框架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文献综述部分缺少近些年来的文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除基准回归及对应的异质性分析、稳健性检验外，丰富实证分析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回归结果输出调整为标准格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参考文献减少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类文献，目前格式错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格式问题较多，比如第三部分后直接是第五部分，且出现两次；文献综述中对所引文献的写作格式；描述性统计中缺失部分变量最值、标准差等，建议按照学院文件整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03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7:04:00Z</dcterms:modified>
  <cp:revision>3</cp:revision>
  <dc:subject/>
  <dc:title>附件1西南交通大学毕业论文（设计）工作中期检查表</dc:title>
</cp:coreProperties>
</file>