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为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3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数字化发展对高新技术产品出口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论文结构较为完整，逻辑较为严密，结论较为明确，但是论文字体字号有误，需要修改；现状分析部分稍薄弱，建议优化；论文格式存在不规范，正文中存在空行、空格，建议删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6:47:00Z</dcterms:modified>
  <cp:revision>5</cp:revision>
  <dc:subject/>
  <dc:title>附件1西南交通大学毕业论文（设计）工作中期检查表</dc:title>
</cp:coreProperties>
</file>