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高馨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人口老龄化对上海市外商直接投资的影响研究</w:t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整体结构合理思路清楚，符合毕业论文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现状部分数据支撑较少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5-03T12:02:31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