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王佳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1001302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绿色贸易壁垒对中国光伏出口竞争力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问题需进一步优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理论分析的内容与借鉴的理论基础有区别，如果是理论分析建议放到现状后面、实证前面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34:08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