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应馨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2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“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一带一路”倡议下中国服务贸易格局的变化及其影响因素研究</w:t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整体结构合理思路清楚，符合毕业论文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实证部分对各变量统计描述缺少样本量信息；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4T03:18:54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