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212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杜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20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2025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国新能源汽车上市企业融资效率影响因素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摘要部分简要概括研究背景、研究方法和政策建议，重点介绍形成的研究结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研究背景和文献综述中的文献均更新到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第三部分基于现状和理论机理，提出研究假设。第四部分建立实证模型进行检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基准回归结果按照标准格式输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第五部分结论与建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17:00Z</dcterms:created>
  <dc:creator>番茄花园</dc:creator>
  <dc:description/>
  <cp:keywords/>
  <dc:language>en-US</dc:language>
  <cp:lastModifiedBy>mumu Sany</cp:lastModifiedBy>
  <cp:lastPrinted>2015-06-23T14:10:00Z</cp:lastPrinted>
  <dcterms:modified xsi:type="dcterms:W3CDTF">2025-04-29T08:17:00Z</dcterms:modified>
  <cp:revision>2</cp:revision>
  <dc:subject/>
  <dc:title>附件1西南交通大学毕业论文（设计）工作中期检查表</dc:title>
</cp:coreProperties>
</file>