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博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数字化转型对股票市场收益率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研究背景过于宽泛，要聚焦研究主题来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第三章没有数据支撑，论述过于简单，要么删除，要么增加数据、图表进行论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假设不合理，前面论证是正相关，假设里面是负相关，矛盾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选择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家上市公司的理由是什么？样本量太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固定效应模型与随机效应模型的区别是什么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样本数量是怎么计算的？为什么有</w:t>
            </w:r>
            <w:r>
              <w:rPr>
                <w:szCs w:val="21"/>
              </w:rPr>
              <w:t>480</w:t>
            </w:r>
            <w:r>
              <w:rPr>
                <w:szCs w:val="21"/>
              </w:rPr>
              <w:t>个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的最小最大值有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表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到表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多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7:37:00Z</dcterms:modified>
  <cp:revision>3</cp:revision>
  <dc:subject/>
  <dc:title>附件1西南交通大学毕业论文（设计）工作中期检查表</dc:title>
</cp:coreProperties>
</file>