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2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恒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9002</w:t>
            </w:r>
            <w:r>
              <w:rPr>
                <w:szCs w:val="21"/>
              </w:rPr>
              <w:t>25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普惠金融对碳排放强度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文选题、结构安排、研究内容和格式规范性均良好。需要进一步完善的细节之处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表或图中引用的数据建议在下方标注一下来源；个别表格尽量排到同一页；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09:10:00Z</dcterms:modified>
  <cp:revision>7</cp:revision>
  <dc:subject/>
  <dc:title>附件1西南交通大学毕业论文（设计）工作中期检查表</dc:title>
</cp:coreProperties>
</file>