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少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金融是否缓解了公司短债长用问题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言部分可以适当增加研究方法、研究意义的相关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考文献再检查一下，有些不够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11:00Z</dcterms:modified>
  <cp:revision>4</cp:revision>
  <dc:subject/>
  <dc:title>附件1西南交通大学毕业论文（设计）工作中期检查表</dc:title>
</cp:coreProperties>
</file>