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磊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3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商直接投资对广东省区域经济增长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论证较为充分，但是整体论文在段落之间的逻辑衔接可以进一步优化，确保论文结构紧凑，层次清晰；图表标题建议进行优化，使得图表标题位于同一页；论文格式仍有不规范之处，建议进行修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47:00Z</dcterms:modified>
  <cp:revision>7</cp:revision>
  <dc:subject/>
  <dc:title>附件1西南交通大学毕业论文（设计）工作中期检查表</dc:title>
</cp:coreProperties>
</file>