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2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29022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2025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普惠金融对农户多维相对贫困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文献综述部分的相关研究应当根据实际内容展开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研究假说无需加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变量选取部分建议加一个变量说明表，更加直观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普惠金融指标体系的构建应当在变量说明前，也可单列一部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应对前述所有回归均做稳健性检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参考文献中部分格式调整，比如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个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58:00Z</dcterms:created>
  <dc:creator>番茄花园</dc:creator>
  <dc:description/>
  <cp:keywords/>
  <dc:language>en-US</dc:language>
  <cp:lastModifiedBy>mumu Sany</cp:lastModifiedBy>
  <cp:lastPrinted>2015-06-23T14:10:00Z</cp:lastPrinted>
  <dcterms:modified xsi:type="dcterms:W3CDTF">2025-04-29T07:58:00Z</dcterms:modified>
  <cp:revision>2</cp:revision>
  <dc:subject/>
  <dc:title>附件1西南交通大学毕业论文（设计）工作中期检查表</dc:title>
</cp:coreProperties>
</file>