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2"/>
        <w:gridCol w:w="661"/>
        <w:gridCol w:w="543"/>
        <w:gridCol w:w="671"/>
        <w:gridCol w:w="671"/>
        <w:gridCol w:w="755"/>
        <w:gridCol w:w="1121"/>
        <w:gridCol w:w="98"/>
        <w:gridCol w:w="2436"/>
      </w:tblGrid>
      <w:tr>
        <w:trPr>
          <w:trHeight w:val="575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2</w:t>
            </w:r>
            <w:r>
              <w:rPr>
                <w:szCs w:val="21"/>
              </w:rPr>
              <w:t>3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社会网络对家庭负债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需要进一步规范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所有表格中的数字字号字体要统一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个别表格尽量调整到同一页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为什么许多文字段落有背景颜色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完善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描述性统计中的数字小数点后保留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即可，并保持统一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回归结果表格中的内容和格式再检查一下，此处问题较多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413885" cy="21717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问题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论文实证部分问题较多，需要认真完善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对全文的语句表述认真检查并润色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3675" cy="517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2" r="-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09:58:00Z</dcterms:modified>
  <cp:revision>11</cp:revision>
  <dc:subject/>
  <dc:title>附件1西南交通大学毕业论文（设计）工作中期检查表</dc:title>
</cp:coreProperties>
</file>