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潘正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10013023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绿色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技术</w:t>
            </w:r>
            <w:r>
              <w:rPr>
                <w:rFonts w:ascii="Times New Roman" w:hAnsi="Times New Roman" w:cs="Times New Roman"/>
                <w:szCs w:val="21"/>
              </w:rPr>
              <w:t>创新对中国劳动密集型制造业出口贸易的影响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研究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问题需进一步优化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相关理论建议放到实证前面，酌情而定即可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41:0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