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蒋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科技对商业银行盈利能力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副标题可以去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封面日期不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中要体现出固定效应的控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7:15:00Z</dcterms:modified>
  <cp:revision>3</cp:revision>
  <dc:subject/>
  <dc:title>附件1西南交通大学毕业论文（设计）工作中期检查表</dc:title>
</cp:coreProperties>
</file>