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2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9"/>
        <w:gridCol w:w="237"/>
        <w:gridCol w:w="654"/>
        <w:gridCol w:w="541"/>
        <w:gridCol w:w="663"/>
        <w:gridCol w:w="737"/>
        <w:gridCol w:w="743"/>
        <w:gridCol w:w="1091"/>
        <w:gridCol w:w="119"/>
        <w:gridCol w:w="2415"/>
      </w:tblGrid>
      <w:tr>
        <w:trPr>
          <w:trHeight w:val="575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晗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9002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冠疫情期间投资者情绪对股票收益率的影响——以医药行业为例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需要进一步规范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格式细节问题较多，比如页眉处提示性的内容仍保留，目录部分的编码和对齐、表格中字过大、参考文献格式不对或不统一等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037455" cy="403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9" r="-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745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1770" cy="896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完善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建议文献综述单独列为一部分；描述性统计要包括所有纳入研究的变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问题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表述有误或语句不通顺等问题较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6215" cy="346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9" r="-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21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2405" cy="3473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1" r="-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08:54:00Z</dcterms:modified>
  <cp:revision>4</cp:revision>
  <dc:subject/>
  <dc:title>附件1西南交通大学毕业论文（设计）工作中期检查表</dc:title>
</cp:coreProperties>
</file>