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211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宇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3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2025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智能制造，市场化程度与企业运营效率的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封面仍是学年论文，且无学生姓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摘要部分建议删除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值、标准误等数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文献综述内容中，大部分未见对所引文献的综合，仅出现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篇文献，且并无近两年的文献，建议修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现状部分建议用图表方式表述，更加直观，并且每一小点内容应当展开详写，不是仅一句话概括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第三部分中，应先提出假设再构建模型。控制变量文字介绍与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中的内容对不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第三部分中数据来源中并未介绍每项数据出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回归输出结果并未按照标准格式输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对变量取对数是基准回归中的常规操作，不属于稳健性检验的常用办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结论部分提到机制识别检验，但实证部分并无此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政策建议部分每条建议应当展开详述，不应仅是一句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目前参考文献部分有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篇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类文献，应减少此类文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31:00Z</dcterms:created>
  <dc:creator>番茄花园</dc:creator>
  <dc:description/>
  <cp:keywords/>
  <dc:language>en-US</dc:language>
  <cp:lastModifiedBy>mumu Sany</cp:lastModifiedBy>
  <cp:lastPrinted>2015-06-23T14:10:00Z</cp:lastPrinted>
  <dcterms:modified xsi:type="dcterms:W3CDTF">2025-04-29T07:31:00Z</dcterms:modified>
  <cp:revision>2</cp:revision>
  <dc:subject/>
  <dc:title>附件1西南交通大学毕业论文（设计）工作中期检查表</dc:title>
</cp:coreProperties>
</file>