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2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科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5101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产业结构升级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除了基准回归外，考虑加入进一步分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对异质性分析结果应考虑进行稳健性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参考文献尽量引用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05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8:05:00Z</dcterms:modified>
  <cp:revision>2</cp:revision>
  <dc:subject/>
  <dc:title>附件1西南交通大学毕业论文（设计）工作中期检查表</dc:title>
</cp:coreProperties>
</file>