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司中宗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10013023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口质量对我国劳动密集型制造业工资水平的影响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  <w:u w:val="none"/>
                <w:lang w:val="en-US" w:eastAsia="zh-CN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问题需进一步优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建议理论分析放到实证分析前面，但可酌情而定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44:02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F736A78249D5904A5AFB12000F7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