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  <w:u w:val="single"/>
        </w:rPr>
        <w:t>金融学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211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松儒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00760133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融素养对中国家庭商业保险投资决策的影响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封面按照学院格式要求调整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文献综述在理论基础之前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研究背景中应当包括近些年来的现实背景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基于理论机理提出研究假设，理论基础部分不应仅是罗列理论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文献综述里的文献应更新到今年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实证部分除了基准回归外，应有进一步分析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）实证部分缺少稳健性检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7:51:00Z</dcterms:created>
  <dc:creator>番茄花园</dc:creator>
  <dc:description/>
  <cp:keywords/>
  <dc:language>en-US</dc:language>
  <cp:lastModifiedBy>mumu Sany</cp:lastModifiedBy>
  <cp:lastPrinted>2015-06-23T14:10:00Z</cp:lastPrinted>
  <dcterms:modified xsi:type="dcterms:W3CDTF">2025-04-29T07:51:00Z</dcterms:modified>
  <cp:revision>2</cp:revision>
  <dc:subject/>
  <dc:title>附件1西南交通大学毕业论文（设计）工作中期检查表</dc:title>
</cp:coreProperties>
</file>