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12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凌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2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收入、金融素养与风险金融资产配置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三（三）和五部分题目均为实证检验，建议调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研究背景更新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基于理论机理分析得出研究假设，丰富研究假设内容，可单设一章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对异质性分析和中介效应结果进行稳健性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22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8:22:00Z</dcterms:modified>
  <cp:revision>2</cp:revision>
  <dc:subject/>
  <dc:title>附件1西南交通大学毕业论文（设计）工作中期检查表</dc:title>
</cp:coreProperties>
</file>