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于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2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经济赋能江苏省贸易高质量发展的机制与路径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该论文结构相对完整，但是论文格式不够规范，如需要加粗的字体并未加粗、字体字号有错误、多处出现空格等；第五章实现路径部分文字表达逻辑不够严密，层次性不强，有较大提升空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47:00Z</dcterms:modified>
  <cp:revision>5</cp:revision>
  <dc:subject/>
  <dc:title>附件1西南交通大学毕业论文（设计）工作中期检查表</dc:title>
</cp:coreProperties>
</file>