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668"/>
        <w:gridCol w:w="549"/>
        <w:gridCol w:w="677"/>
        <w:gridCol w:w="678"/>
        <w:gridCol w:w="763"/>
        <w:gridCol w:w="1131"/>
        <w:gridCol w:w="99"/>
        <w:gridCol w:w="2464"/>
      </w:tblGrid>
      <w:tr>
        <w:trPr>
          <w:trHeight w:val="5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林佳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01301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exact" w:line="36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来华留学生教育对中国国家形象的影响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——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基于海量新闻报道数据的实证研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结构合理，论证充分，实证方法严谨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内容缺少中英文摘要与致谢，请进一步完善；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王影</cp:lastModifiedBy>
  <cp:lastPrinted>2015-06-23T14:10:00Z</cp:lastPrinted>
  <dcterms:modified xsi:type="dcterms:W3CDTF">2025-05-03T12:08:26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B17A6ABD7465E86F8433B46405F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