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吴敬琏经济学院本科</w:t>
      </w:r>
      <w:r>
        <w:rPr>
          <w:rFonts w:ascii="宋体" w:hAnsi="宋体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  <w:lang w:val="en-US" w:eastAsia="zh-CN"/>
        </w:rPr>
        <w:t>吴敬琏经济学院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  <w:lang w:val="en-US" w:eastAsia="zh-CN"/>
        </w:rPr>
        <w:t>国贸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212</w:t>
      </w:r>
      <w:r>
        <w:rPr>
          <w:szCs w:val="21"/>
          <w:u w:val="single"/>
        </w:rPr>
        <w:t xml:space="preserve">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蔡乐萱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 xml:space="preserve">2100130201 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eastAsia="宋体" w:cs="Times New Roman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29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中国对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一带一路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国家出口贸易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潜力及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影响因素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建议实证前添加少许理论分析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dc:language>en-US</dc:language>
  <cp:lastModifiedBy>张涵嵋</cp:lastModifiedBy>
  <cp:lastPrinted>2015-06-23T14:10:00Z</cp:lastPrinted>
  <dcterms:modified xsi:type="dcterms:W3CDTF">2025-04-29T05:21:17Z</dcterms:modified>
  <cp:revision>2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ED4DF655384ACF95161D99A9219729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GYxNjM5M2QzYjNjZDBkZDNmYjU3YjQyODUwOTM5YWYiLCJ1c2VySWQiOiI1MDIzMzg0MTMifQ==</vt:lpwstr>
  </property>
</Properties>
</file>