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顾雨琪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省农产品出口的竞争力分析及提升对策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增加理论分析部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30:0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A29968603A5876EC31168BAADDC1B_43</vt:lpwstr>
  </property>
  <property fmtid="{D5CDD505-2E9C-101B-9397-08002B2CF9AE}" pid="3" name="KSOProductBuildVer">
    <vt:lpwstr>2052-7.3.1.8967</vt:lpwstr>
  </property>
</Properties>
</file>