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金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2</w:t>
            </w:r>
            <w:r>
              <w:rPr>
                <w:szCs w:val="21"/>
              </w:rPr>
              <w:t>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国锰硅期货市场有效性和复杂性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需要进一步规范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如图标题需要调整至图下方、图及其标题需要调整至同一页；图需要调整得更美观；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没有分隔线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参考文献格式进一步规范并全部统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完善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建议文献综述单独列为一部分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建议第二部分第二小节写研究方法时，能围绕论文所研究的问题，对研究方法的适用性、科学性或可靠性进一步解释说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问题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正文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页开始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页内容没有分段，建议调整，文字表述细节需要进一步检查润色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09:03:00Z</dcterms:modified>
  <cp:revision>5</cp:revision>
  <dc:subject/>
  <dc:title>附件1西南交通大学毕业论文（设计）工作中期检查表</dc:title>
</cp:coreProperties>
</file>