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闻琪铭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2100130215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字经济对江苏省出口贸易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理论分析放到现状后面、实证前面，酌情而定即可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38:1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