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陶思妤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1001302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字经济对中国出口贸易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问题需进一步优化，摘要进行缩减，一段即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证分析前可适当增加理论分析内容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31:11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F736A78249D5904A5AFB12000F7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