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宇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0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沪深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2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2"/>
              </w:rPr>
              <w:t>00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股指期货价格发现功能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章整体格式不规范；题目与摘要题目不符；文献引用格式错误；部分字体颜色错误；没有图标；表头参考文献撰写格式不统一、两端未对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5:49:00Z</dcterms:modified>
  <cp:revision>32</cp:revision>
  <dc:subject/>
  <dc:title>附件1西南交通大学毕业论文（设计）工作中期检查表</dc:title>
</cp:coreProperties>
</file>