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融工程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181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戴怡诚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490127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2"/>
              </w:rPr>
              <w:t>分支机构数量、技术进步与银行规模经济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2"/>
              </w:rPr>
              <w:t>-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2"/>
              </w:rPr>
              <w:t>基于我国上市商业银行测算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章为什么没有首页？全文格式极不规范，需大幅度调整；文献引用不规范；表格字体大小格式不一；全文行间距不一；参考文献写法不规范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8:35:00Z</dcterms:created>
  <dc:creator>番茄花园</dc:creator>
  <dc:description/>
  <cp:keywords/>
  <dc:language>en-US</dc:language>
  <cp:lastModifiedBy>dell</cp:lastModifiedBy>
  <cp:lastPrinted>2015-06-23T14:10:00Z</cp:lastPrinted>
  <dcterms:modified xsi:type="dcterms:W3CDTF">2022-04-24T08:42:00Z</dcterms:modified>
  <cp:revision>19</cp:revision>
  <dc:subject/>
  <dc:title>附件1西南交通大学毕业论文（设计）工作中期检查表</dc:title>
</cp:coreProperties>
</file>