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晶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1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金融知识、经济状况与中国家庭股票市场参与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还需要调整部分格式和语言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6:09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6:24:00Z</dcterms:modified>
  <cp:revision>27</cp:revision>
  <dc:subject/>
  <dc:title>附件1西南交通大学毕业论文（设计）工作中期检查表</dc:title>
</cp:coreProperties>
</file>