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毕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0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8"/>
                <w:szCs w:val="28"/>
              </w:rPr>
              <w:t>我国碳排放权价格对电力公司股价的影响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态度不够端正，封面各下划线不整齐，正文没有按照学院的格式要求，页眉没有，内容尚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2:50:00Z</dcterms:modified>
  <cp:revision>28</cp:revision>
  <dc:subject/>
  <dc:title>附件1西南交通大学毕业论文（设计）工作中期检查表</dc:title>
</cp:coreProperties>
</file>