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葛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0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湖南省碳排放达峰预测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章整体格式不规范；文献引用格式错误；图标未在图下方；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标注和显示不匹配；图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存在的意义？和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的差别在哪？参考文献撰写格式不规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5:47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8:42:00Z</dcterms:modified>
  <cp:revision>19</cp:revision>
  <dc:subject/>
  <dc:title>附件1西南交通大学毕业论文（设计）工作中期检查表</dc:title>
</cp:coreProperties>
</file>