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筱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2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家庭金融资产配置对居民幸福感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，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要的写法不符合学术论文的规范，应着重说用什么数据，对什么关系做了检验，结果发现了什么，提出了什么政策建议，实证部分既然有基准回归，为什么没有异质性和稳健性，正文部分只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页，字数够不？工作量显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3:18:00Z</dcterms:modified>
  <cp:revision>29</cp:revision>
  <dc:subject/>
  <dc:title>附件1西南交通大学毕业论文（设计）工作中期检查表</dc:title>
</cp:coreProperties>
</file>