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尤嘉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2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疫情冲击下中美股市的风险传染效应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文的主要问题在于各类问题太多：如文章摘要写法不规范；数据一般应最多保留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小数；表格的汇报形式不规范；文献引用格式不规范；参考文献格式不规范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另外，需要特别注意的是，风险传染效应是否可以用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AR</w:t>
            </w:r>
            <w:r>
              <w:rPr>
                <w:szCs w:val="21"/>
              </w:rPr>
              <w:t>模型检验验证？如可以，须在理论部分说清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09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20:00Z</dcterms:modified>
  <cp:revision>15</cp:revision>
  <dc:subject/>
  <dc:title>附件1西南交通大学毕业论文（设计）工作中期检查表</dc:title>
</cp:coreProperties>
</file>