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智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2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隔代抚养、专业教育与大学生非理性消费行为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文存在的问题：摘要要汇报主要结论；全文格式不规范；文献引用格式不规范；参考文献部分格式不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31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8:34:00Z</dcterms:modified>
  <cp:revision>8</cp:revision>
  <dc:subject/>
  <dc:title>附件1西南交通大学毕业论文（设计）工作中期检查表</dc:title>
</cp:coreProperties>
</file>