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贾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2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非利息收入与我国商业银行风险承担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文结构和内容尚可，但是假设提出的位置非常奇怪，应该是放在理论分析部分，而不是在实证前很突兀的提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3:24:00Z</dcterms:modified>
  <cp:revision>27</cp:revision>
  <dc:subject/>
  <dc:title>附件1西南交通大学毕业论文（设计）工作中期检查表</dc:title>
</cp:coreProperties>
</file>