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1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金融环境对我国新能源产业盈利能力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要过于拖沓；整体格式不规范需要调整；文献引用写法不对；图表均需调整美观；参考文献写法不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6:24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9:00:00Z</dcterms:modified>
  <cp:revision>13</cp:revision>
  <dc:subject/>
  <dc:title>附件1西南交通大学毕业论文（设计）工作中期检查表</dc:title>
</cp:coreProperties>
</file>