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付玉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20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钢铁行业供给侧改革对股市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态度比较端正，摘要建议再简练些，引言部分不要参考硕士论文的写法，区分背景意义和框架等，假设提出最好单独列一部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3:42:00Z</dcterms:modified>
  <cp:revision>29</cp:revision>
  <dc:subject/>
  <dc:title>附件1西南交通大学毕业论文（设计）工作中期检查表</dc:title>
</cp:coreProperties>
</file>