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梦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1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金融资产配置、税收优惠与研发投入的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文结构和内容尚可，建议摘要压缩，理论基础删除，引言中的研究方法框架之类的也删除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4:37:00Z</dcterms:modified>
  <cp:revision>28</cp:revision>
  <dc:subject/>
  <dc:title>附件1西南交通大学毕业论文（设计）工作中期检查表</dc:title>
</cp:coreProperties>
</file>