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琬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2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疫情冲击下中美股市的风险传染效应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文最大的问题是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AR</w:t>
            </w:r>
            <w:r>
              <w:rPr>
                <w:szCs w:val="21"/>
              </w:rPr>
              <w:t>模型可以衡量股市泡沫程度吗？题目和研究内容是否能完全对应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体上，可以看出本文写作极不认真，同时存在很多细节问题。如摘要不是规范写法；是否应该用时间序列进行分析；表格的汇报方法不规范；全文格式存在很多问题；参考文献和引用文献没有一一对应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1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30:00Z</dcterms:modified>
  <cp:revision>10</cp:revision>
  <dc:subject/>
  <dc:title>附件1西南交通大学毕业论文（设计）工作中期检查表</dc:title>
</cp:coreProperties>
</file>