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戬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3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u w:val="single"/>
              </w:rPr>
              <w:t>中美豆油市场的关联性分析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文结构和内容尚可，对于相关检验方法的介绍是否可以考虑删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5:01:00Z</dcterms:modified>
  <cp:revision>29</cp:revision>
  <dc:subject/>
  <dc:title>附件1西南交通大学毕业论文（设计）工作中期检查表</dc:title>
</cp:coreProperties>
</file>