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丽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1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上市企业的资本结构与企业绩效关系的实证研究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>——房地产行业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是文章整体框架问题，第一章和第三章内容类似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还存在一些其他问题：文章整体格式不规范；文献引用格式不规范；前后表格格式不统一；参考文献格式不规范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43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7:01:00Z</dcterms:modified>
  <cp:revision>31</cp:revision>
  <dc:subject/>
  <dc:title>附件1西南交通大学毕业论文（设计）工作中期检查表</dc:title>
</cp:coreProperties>
</file>