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家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1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lang w:eastAsia="zh-CN"/>
              </w:rPr>
              <w:t>研发投入对上市公司绩效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的写法不符合学术论文的规范，正文结构和内容尚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01:00Z</dcterms:modified>
  <cp:revision>26</cp:revision>
  <dc:subject/>
  <dc:title>附件1西南交通大学毕业论文（设计）工作中期检查表</dc:title>
</cp:coreProperties>
</file>