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雪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1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我国实体企业金融化对盈利能力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所看到的论文中算比较好的，正文结构和内容均可，但是借鉴过来的一些文字标点符号没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3:09:00Z</dcterms:modified>
  <cp:revision>28</cp:revision>
  <dc:subject/>
  <dc:title>附件1西南交通大学毕业论文（设计）工作中期检查表</dc:title>
</cp:coreProperties>
</file>